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ункт 1 постановления Правительства Ставропольского края от 10 апреля 2009 г. № 102-п «О формировании благоприятных условий для образования и деятельности товариществ собственников жилья в Ставропольском крае»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вительство Ставропольского края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ункт 1 постановления Правительства Ставропольского края от 10 апреля 2009 г. № 102-п «О формировании благоприятных условий для образования и деятельности товариществ собственников жилья в </w:t>
        <w:br/>
        <w:t>Ставропольском крае» (с изменениями, внесенными постановлениями</w:t>
        <w:br/>
        <w:t xml:space="preserve">Правительства Ставропольского края от 20 сентября 2011 г. № 358-п и </w:t>
        <w:br/>
        <w:t>от 01 марта 2013 г. № 61-п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Абзац первый после слова «Министерству» дополнить словами «строительства, архитектуры 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дпункт 1.4 после слова «министерства» дополнить словами «строительства, архитектуры 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председателя Правительства Ставропольского края Петрашова Р.Я.</w:t>
      </w:r>
    </w:p>
    <w:p>
      <w:pPr>
        <w:pStyle w:val="Normal"/>
        <w:numPr>
          <w:ilvl w:val="0"/>
          <w:numId w:val="0"/>
        </w:numPr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язанности Губернатор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В.В.Владимиров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заместитель председателя Правительства края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Р.Я.Петраш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Н.Т.Великдан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    И.И.Ковал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 А.Ю.Мур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Ю.А.Скворц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ительства края                                                                           И.Б.Сокол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кра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авительства края                                                                          Т.И.Чуй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архив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аппарата Правительства края     </w:t>
        <w:tab/>
        <w:t xml:space="preserve">                                           Г.М.Горбат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ект подготовлен министерством строительства, архитектуры и жилищно-коммунального хозяйства края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Ю.А.Корнет</w:t>
      </w:r>
    </w:p>
    <w:sectPr>
      <w:headerReference w:type="default" r:id="rId2"/>
      <w:headerReference w:type="first" r:id="rId3"/>
      <w:type w:val="nextPage"/>
      <w:pgSz w:w="11906" w:h="16838"/>
      <w:pgMar w:left="1985" w:right="62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3:00Z</dcterms:created>
  <dc:creator>gusev.d</dc:creator>
  <dc:description/>
  <cp:keywords/>
  <dc:language>en-US</dc:language>
  <cp:lastModifiedBy>Шульга</cp:lastModifiedBy>
  <cp:lastPrinted>2014-04-30T12:15:00Z</cp:lastPrinted>
  <dcterms:modified xsi:type="dcterms:W3CDTF">2014-04-30T08:16:00Z</dcterms:modified>
  <cp:revision>18</cp:revision>
  <dc:subject/>
  <dc:title>О краевых стандартах оплаты</dc:title>
</cp:coreProperties>
</file>